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Инструктора по физической культуре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</w:t>
      </w:r>
      <w:r>
        <w:rPr>
          <w:b w:val="false"/>
          <w:sz w:val="24"/>
          <w:u w:val="single"/>
          <w:lang w:val="ru-RU"/>
        </w:rPr>
        <w:tab/>
        <w:t xml:space="preserve">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отражающие </w:t>
      </w:r>
      <w:r>
        <w:rPr/>
        <w:t>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/воспитанниками основной образовательной программы по физическому развитию /эффективность физкультурно-спортивной и оздоровительной работы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 /воспитанниками основной образовательной программы по физическому развитию / динамика эффекимвности физкультурно-спортивной и оздоровительной работы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сводных отчетов ШКОЛЬНОГО ПОРТАЛА/образовательной организации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/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Результаты участия обучающихся / воспитанников в соревнованиях, турнирах и других мероприятиях физкультурно-спортивной направленности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мероприятия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 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наличие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уктивность использования образовательных технологий</w:t>
      </w:r>
      <w:r>
        <w:rPr>
          <w:b/>
          <w:color w:val="00B050"/>
          <w:sz w:val="24"/>
          <w:szCs w:val="24"/>
        </w:rPr>
        <w:t xml:space="preserve">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астие в деятельности экспертных групп/ комиссий, апелляционных комиссий, судейских бригад, профессиональных ассоциаций (ПА), жюри профессиональных конкурсов </w:t>
              <w:b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Руководство методическими объединения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</w:r>
          </w:p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участник, победитель, лауреа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,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6T14:07:00Z</dcterms:modified>
  <cp:revision>24</cp:revision>
  <dc:subject/>
  <dc:title>ПРИЛОЖЕНИЯ К ЭКСПЕРТНОМУ ЗАКЛЮЧЕНИЮ</dc:title>
</cp:coreProperties>
</file>